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505181056"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561799713"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2102425207"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590667470"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8971432"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108717151"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611515994"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530383424"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171349064"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611764759"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797131370"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346619483"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138972536"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563803651"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445244684"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